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91845</wp:posOffset>
            </wp:positionH>
            <wp:positionV relativeFrom="paragraph">
              <wp:posOffset>-133985</wp:posOffset>
            </wp:positionV>
            <wp:extent cx="6976745" cy="957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957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И. В. Боровский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20__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-567" w:firstLine="851"/>
        <w:jc w:val="center"/>
        <w:rPr/>
      </w:pPr>
      <w:r>
        <w:rPr>
          <w:sz w:val="28"/>
          <w:szCs w:val="28"/>
        </w:rPr>
        <w:t>Специальность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-567" w:firstLine="851"/>
        <w:jc w:val="center"/>
        <w:rPr/>
      </w:pPr>
      <w:r>
        <w:rPr>
          <w:sz w:val="28"/>
          <w:szCs w:val="28"/>
        </w:rPr>
        <w:t>34.02.01 Сестринское  де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азовая подготовка),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-567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чно-заочная форма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Безопасность жизнедеятельност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- ФГОС) среднего профессионального образования (далее – СПО) и примерной программы учебной дисциплины по специальностям: 34.02.01 Сестринское  де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азовая подготовка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ация–разработчик: бюджетное профессиональное образовательное учреждение Омской области «Медицинский колледж»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чик: Здор Юрий Иванович, преподаватель высше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Паспорт программы учебной дисциплины</w:t>
        <w:tab/>
        <w:tab/>
        <w:tab/>
        <w:tab/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. Структура и содержание учебной дисциплины</w:t>
        <w:tab/>
        <w:tab/>
        <w:tab/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3. Тематический план и содержание учебной дисциплины</w:t>
        <w:tab/>
        <w:tab/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4. Условия реализации учебной дисциплины</w:t>
        <w:tab/>
        <w:tab/>
        <w:tab/>
        <w:tab/>
        <w:t>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учебной дисциплины</w:t>
        <w:tab/>
        <w:t>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4.02.01 Сестринское  де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Безопасность жизнедеятельности относится к циклу дисциплин ОП. ОО Общепрофессиональные дисципли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острадавшим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аксимальной учебной нагрузки обучающегося 136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амостоятельной работы обучающегося 6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2257"/>
      </w:tblGrid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36 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>
          <w:trHeight w:val="1987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ловаря  терми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выступлению с сообщен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презентаций по тем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кроссвор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дополнительной литератур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ов, устных сообщений, памято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аль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ь жизне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41"/>
        <w:gridCol w:w="2463"/>
        <w:gridCol w:w="137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система обеспечения безопасности насел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общая характеристика чрезвычайных ситуаций (ЧС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3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24" w:hanging="3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отенциальных опасностей и их последствия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прогнозирования развития событий и оценки последствий при различных видах катастроф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ципы снижения негативного влияния чрезвычайных ситуац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40" w:leader="none"/>
                <w:tab w:val="left" w:pos="10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гнозирование обстановки и последствий аварий на пожаро-взрывоопасных объектах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работка мер пожарной безопасност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работка правил безопасного поведения при пожарах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работка правил пользования первичными средствами пожаротушения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гнозирование обстановки и последствий наводн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 «Очаги пораж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/сообщения «Катастрофы мирного времен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воен-ного времен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ядерн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химическ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биологическ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анитарных потерь в очагах воздействия оружия массового поражения (ОМП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ставление кроссворда «Характеристика ОМП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/сообщения «Катастрофы военного времен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 (ГО), основные поня-тия и определения, задачи в области защиты насел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26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ГО в системе обеспечения безопасности населения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и основные мероприятия (ГО)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обеспечения устойчивости функционирования учреждений здравоохранения в военный период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ка презентац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оповещения населения о чрезвычайных ситуациях мирного и военного времен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защиты от оружия массового уничтожения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оризм - серьезная угроза национальной безопасности Росси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средств коллективной и индивидуальной защиты 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и способы защиты населения от поражающих факторов катастроф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коллективных средств защиты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индивидуальных средств защиты 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табельных медицинских средств защиты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рием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общевойскового защитного комплекта (ОЗ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защитного костюма Л-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средств защиты органов дыхания (противогаз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азания медицинской помощи препаратами аптечки АИ-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ка презент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средства защиты кож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временные средства защиты органов дыхания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медицинские средства индивидуальной защиты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обороны государства и военной службы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е Силы Российской Федерации (ВС РФ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здания ВС России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основные задачи ВС РФ в системе обеспечения национальной безопасности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структура ВС РФ (рода и виды войск)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йска, их состав и предназначение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русского войска со второй половины 16 ве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ые ордена русской армии до 1917 г.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ы военной службы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Ф и Федеральные Законы о военной службе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рядок призыва граждан на военную службу и поступления на нее в добровольном порядке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ы Вооруженных Сил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тветственность военнослужащих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ые ордена Советского перио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воинской че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ая служба – почётная обязанность гражданина РФ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сновы организации медицинской службы Вооруженных Сил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рганизации лечебно-эвакуационных мероприятий (ЛЭМ) в част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анитарных потерях на войне, их величина, классификация и структура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б этапах медицинской эвакуации. 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медицинской помощи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ортировка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эвакуац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возникновения и развития этапного оказания медицинской помощи в действующей арм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.И. Пирогов – основоположник медицинской сортировк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еспечение подразделений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32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 мотострелковой роты в наступлении и обороне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мотострелкового батальона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части (соединения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способов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032" w:hanging="3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ближения к раненым и оттаскивания их в укры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ношения и применения средств переноски ране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оказания медицинской помощи в условиях бо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огрузки и переноски на носилках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едицинское обеспечение подразделений в условиях применения  оружия массового поражени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еди-цинской службы Вооруженных Сил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31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но – табельное оснащение медицинской службы ВС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оснащение личного состава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  медицинская и санитарная техника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 – эвакуационные средств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ить презентац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тно – табельное оснащение медицинского пункта полка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-цинской помощи при огнестрель-ных ранениях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5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казания хирургической помощи в условиях боевых действий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и классификация современной огнестрельной раны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но – взрывная рана как характерная травма  современных войн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Определение вида кровот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749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способов временной остановки наружного    кровот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60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алгоритма оказания доврачебной помощи при сложной ране (с переломами костей, повреждениями сосудов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/презент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хирургической помощи в условиях чрезвычайных ситуаций военного времен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при травматическом шоке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чины возникновения травматического шока и способствующие этому факто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тогенез и клиника фаз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ассификация степеней тяжести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кстренная помощь при шоке и его профилакт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приемов диагностики состояния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я степени тяжести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алгоритма оказания медицинской помощи при профилактике травматического шо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амя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травматическом шоке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-мощи при травматическом токсикозе (Краш-синдроме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понятия «травматический токсико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аш-синдром как осложнение компрессионной травмы мягких тканей (КТМ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ды КТМ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изм развития и симптоматика периодов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епени тяжести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кстренная помощь при КТМТ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ов диагностики состояния травматического токс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ов определения степени тяже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ов эвакуации пострадавш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мероприятий неотложной помощ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/презент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методы оказания неотложной помощи и профилактики КТМТ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-цинской помощи при термических поражениях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0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чины и виды массовых термических поражений в мирное и военное врем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инические признаки поражения высокими температу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ой уд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ческие ож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жоговая болез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инические признаки поражения низкими температу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переохлаж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морожения от воздействия сухого хо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онхиолит (ознобление легки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траншейная стоп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роприятия первой медицинской и доврачебной помощи при различных видах термических пораж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вида по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тяжести по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площади ожо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прогноза по таблиц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олнение мероприятий первой медицинской и доврачебной помощи при различных видах пораж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/презентации/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Термические поражения в условиях ведения боевых действ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ожога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отморожениях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ые пораж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93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ханизм биологического действия ионизирующих излучений на организм (первичный и вторичный, прямое и опосредованное действ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ловия, влияющие на формирование различных видов поражений, классификация пора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диочувствительность клеток и тка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трая лучевая болезнь (ОЛБ): классификация, клиника пери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последствия перенесенной болез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ципы лечения и профилактики заболева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степени тяжести заболевания и прогноза по ведущим симптомам первого пери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правил пользования радиозащитными препаратами аптечки АИ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методов профилактики различных видов радиационных поражений препаратами  аптечки АИ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работка способов оказания первой медицинской помощи при острой лучевой болезн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Чернобыль – техногенная катастроф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ыштымская трагеди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ения отравляющими веществами (ОВ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ая характеристика ОВ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физико-химические свойства и клиника поражения отравляющими вещест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рвно-паралитическ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жно-резорбтивного (-нарывного)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ядовит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ушающе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химическ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дражающего действ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диагностики вида и степени тяжести поражения по клиническим признакам от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способов оказания первой медицинской и доврачебной помощи препаратами аптечки АИ-2 в очаге поражение и вне 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проведения частичной санитарной обработки с помощью индивидуального противохимического пакет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поражении нервно-паралитическими 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ажения при применении психотропными ОВ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Тема 3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военной гигиены и эпидемиологи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Г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размещ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ита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одоснабж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чи и основные принципы противоэпидемической защиты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тивоэпидемическая защита на этапах медицинской эваку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ы противоэпидемической защиты войск в условиях применения противником биологического оруж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оль военного фельдшера в осуществлении противоэпидемической защиты подраздел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методов оценки эпидемического состояния населенных пунктов, предназначенных для размещ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санитарно – эпидемиологической разведки в районе дислокации войск (в районе местожительства обучающих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уществление эпидемиологического наблюдения в районе дислокации (в районе местожительства обучающих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отчетной карточки санэпидразведч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ловаря терминов по данной теме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198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ab/>
        <w:t>Реализация учебной дисциплины требует наличия учебного кабинета Безопасности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Cs/>
          <w:sz w:val="28"/>
          <w:szCs w:val="28"/>
        </w:rPr>
        <w:t xml:space="preserve"> учебные столы и стулья, стол преподавателя, компьютерный стол, кушетка, книжный шкаф, шкаф для хранения учебных средств обучения, стенд «Безопасность жизнедеятельности», топографические карты г. Омска</w:t>
      </w:r>
    </w:p>
    <w:p>
      <w:pPr>
        <w:pStyle w:val="Normal"/>
        <w:shd w:fill="FFFFFF" w:val="clear"/>
        <w:jc w:val="both"/>
        <w:rPr>
          <w:bCs/>
          <w:i/>
          <w:i/>
        </w:rPr>
      </w:pPr>
      <w:r>
        <w:rPr>
          <w:b/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компьютер с лицензионным программным обеспечением, видеомагнитофон, видеокассеты, санитарные носилки, носилки тканевые для МЧС, лямки санитарные носилочные, тренажер «Максим-3», средства защиты органов дыхания (противогазы ГП-5, ГП-7, ИП-46), средства защиты кожи (защитный костюм Л-1, общевойсковой защитный костюм - ОЗК), приборы радиационной и химической разведки, компасы для ориентирования на мес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23"/>
        <w:numPr>
          <w:ilvl w:val="0"/>
          <w:numId w:val="16"/>
        </w:numPr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вчук И.П. </w:t>
      </w:r>
      <w:r>
        <w:rPr>
          <w:color w:val="000000"/>
          <w:sz w:val="28"/>
          <w:szCs w:val="28"/>
        </w:rPr>
        <w:t>Безопас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жизнедеятельности </w:t>
      </w:r>
      <w:r>
        <w:rPr>
          <w:rStyle w:val="Value2"/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 xml:space="preserve">: учеб. пособ. / И. П. Левчук, А. А. Бурлаков. - Москва: ГЭОТАР-Медиа, 2014. - 144 с.-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http://www.medcollegelib.ru/book/ISBN9785970429693.html</w:t>
        </w:r>
      </w:hyperlink>
      <w:r>
        <w:rPr>
          <w:sz w:val="28"/>
          <w:szCs w:val="28"/>
        </w:rPr>
        <w:t xml:space="preserve">. </w:t>
      </w:r>
    </w:p>
    <w:p>
      <w:pPr>
        <w:pStyle w:val="23"/>
        <w:numPr>
          <w:ilvl w:val="0"/>
          <w:numId w:val="3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стребов Г. С. Безопасность жизнедеятельности и медицина катастроф [Текст]: учеб. пособ. / Г.С. Ястребов.– 8-е изд. – Ростов-на-Дону: Феникс, 2013. – 397 с.: ил. </w:t>
      </w:r>
    </w:p>
    <w:p>
      <w:pPr>
        <w:pStyle w:val="23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23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Style w:val="Value2"/>
          <w:sz w:val="28"/>
          <w:szCs w:val="28"/>
        </w:rPr>
        <w:t xml:space="preserve">Хван Т. А. Основы безопасности жизнедеятельности [Текст]: учеб. пособие для мед. училищ и колледжей / Т.А. Хван, П.А. Хван. </w:t>
      </w:r>
      <w:r>
        <w:rPr>
          <w:bCs/>
          <w:sz w:val="28"/>
          <w:szCs w:val="28"/>
        </w:rPr>
        <w:t>–</w:t>
      </w:r>
      <w:r>
        <w:rPr>
          <w:rStyle w:val="Value2"/>
          <w:sz w:val="28"/>
          <w:szCs w:val="28"/>
        </w:rPr>
        <w:t xml:space="preserve"> 9-е изд. </w:t>
      </w:r>
      <w:r>
        <w:rPr>
          <w:bCs/>
          <w:sz w:val="28"/>
          <w:szCs w:val="28"/>
        </w:rPr>
        <w:t xml:space="preserve">– </w:t>
      </w:r>
      <w:r>
        <w:rPr>
          <w:rStyle w:val="Value2"/>
          <w:sz w:val="28"/>
          <w:szCs w:val="28"/>
        </w:rPr>
        <w:t xml:space="preserve">Ростов-на-Дону: Феникс, 2014. </w:t>
      </w:r>
      <w:r>
        <w:rPr>
          <w:bCs/>
          <w:sz w:val="28"/>
          <w:szCs w:val="28"/>
        </w:rPr>
        <w:t>–</w:t>
      </w:r>
      <w:r>
        <w:rPr>
          <w:rStyle w:val="Value2"/>
          <w:sz w:val="28"/>
          <w:szCs w:val="28"/>
        </w:rPr>
        <w:t>415 с.: ил.</w:t>
      </w:r>
      <w:r>
        <w:rPr>
          <w:bCs/>
          <w:sz w:val="28"/>
          <w:szCs w:val="28"/>
        </w:rPr>
        <w:t xml:space="preserve"> </w:t>
      </w:r>
    </w:p>
    <w:p>
      <w:pPr>
        <w:pStyle w:val="23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>Основы безопасности жизнедеятельности [Текст]: информационно-методическое издание для преподавателей, - Москва, 2012-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 правовая документация: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Гражданской оборон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12 февраля 1998 № 28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инской обязанности и военной служб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8 марта 1998 № 53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щите населения и территорий от чрезвычайных ситуаций природного и техногенного характера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1 декабря 1994 № 168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статусе военнослужащего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7 мая1998 № 76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орон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31 мая 1996 № 61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противодействии терроризму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6 марта 1996 № 35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льтернативной гражданской служб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5 июля 1996 № 113-ФЗ (ред. от 2.07.2013)//СПС Консультант Плюс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4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4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6"/>
      </w:tblGrid>
      <w:tr>
        <w:trPr>
          <w:trHeight w:val="95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6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Умения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именять первичные средства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ладеть способами бесконфликтного общения и саморегуляции в повседнев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ывать первую помощь пострадавш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обеспечения устойчивости объектов экономики, прогноз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практически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дготовка и защита индивидуальных и групп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Форма оценки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зультативности обуч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копительная система баллов, на основе которой выставляется итоговая отметк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Методы контроля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правленные на проверку умений учащихс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выполнять условия задания на творческом уровне с предоставлением собственной пози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 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уществлять коррекцию (исправление) допущенных ошибок на новом уровне предлагаем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0D0D0D" w:val="clear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3280A7"/>
      <w:u w:val="non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Value2">
    <w:name w:val="value2"/>
    <w:qFormat/>
    <w:rPr>
      <w:vanish w:val="fals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693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01:00Z</dcterms:created>
  <dc:creator>User</dc:creator>
  <dc:description/>
  <cp:keywords/>
  <dc:language>en-US</dc:language>
  <cp:lastModifiedBy>111_Igor</cp:lastModifiedBy>
  <cp:lastPrinted>2018-02-20T17:35:00Z</cp:lastPrinted>
  <dcterms:modified xsi:type="dcterms:W3CDTF">2018-03-30T02:39:00Z</dcterms:modified>
  <cp:revision>122</cp:revision>
  <dc:subject/>
  <dc:title>ПРОЕКТ</dc:title>
</cp:coreProperties>
</file>